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01" w:right="147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4101" w:right="147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101" w:right="147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autoSpaceDE w:val="false"/>
        <w:ind w:left="0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0" w:right="14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олодым семьям - участникам</w:t>
      </w:r>
      <w:r>
        <w:rPr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дпрограммы «Оказание молодым семьям  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 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альных выплат на приобретение (строительство) жилья и их ис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 Настоящий Порядок разработан в целях реализаци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Оказание молодым семьям государствен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для улучшения жилищных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- подпрограмма) муниципальной программы Златоустовского городского округа «Обеспечение качественным жильем населения Златоустовского городского округа», утвержденной постановлением Администрации Златоустовского городского округа от 06.12.2013 г. № 505-П    (в редакции от 09.02.2015 г. № 34-П), действующей в рамках подпрограммы «Оказание молодым семьям государственной поддержки для улучшения жилищных условий» государственной программы Челябинской области «Обеспечение доступным и комфортным жильем граждан Российской Федерации» в Челябинской области на 2014 - 2020 годы» (далее – областная подпрограмма) и подпрограммы «Обеспечение жильем молодых семей» федеральной целевой программы «Жилище» на 2015 - 2020 годы (далее - федеральная подпрограмм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оящий Порядок устанавливает правила предоставления молодым семьям </w:t>
      </w:r>
      <w:r>
        <w:rPr>
          <w:rFonts w:cs="Times New Roman" w:ascii="Times New Roman" w:hAnsi="Times New Roman"/>
          <w:sz w:val="28"/>
          <w:szCs w:val="28"/>
        </w:rPr>
        <w:t>- участникам подпрограммы (далее – молодые семь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циальных выплат на приобретение жилого помещения или создание объекта индивидуального жилищного строительства (далее - социальная выплата)</w:t>
      </w:r>
      <w:r>
        <w:rPr>
          <w:rFonts w:cs="Times New Roman" w:ascii="Times New Roman" w:hAnsi="Times New Roman"/>
          <w:sz w:val="28"/>
          <w:szCs w:val="28"/>
        </w:rPr>
        <w:t>,                    а также использования таких выплат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Социальные выплаты используются молодыми семьями:</w:t>
      </w:r>
    </w:p>
    <w:p>
      <w:pPr>
        <w:pStyle w:val="Normal"/>
        <w:autoSpaceDE w:val="false"/>
        <w:ind w:left="0" w:right="0" w:firstLine="709"/>
        <w:jc w:val="both"/>
        <w:rPr/>
      </w:pPr>
      <w:bookmarkStart w:id="0" w:name="sub_3141"/>
      <w:bookmarkEnd w:id="0"/>
      <w:r>
        <w:rPr>
          <w:rFonts w:cs="Times New Roman" w:ascii="Times New Roman" w:hAnsi="Times New Roman"/>
          <w:iCs/>
          <w:sz w:val="28"/>
          <w:szCs w:val="28"/>
        </w:rPr>
        <w:t>1) для оплаты цены договора купли-продажи жилого помещения                                          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1" w:name="sub_3141"/>
      <w:bookmarkEnd w:id="1"/>
      <w:r>
        <w:rPr>
          <w:rFonts w:cs="Times New Roman" w:ascii="Times New Roman" w:hAnsi="Times New Roman"/>
          <w:iCs/>
          <w:sz w:val="28"/>
          <w:szCs w:val="28"/>
        </w:rPr>
        <w:t>2) 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 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 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</w:t>
      </w:r>
      <w:r>
        <w:rPr>
          <w:rFonts w:cs="Times New Roman" w:ascii="Times New Roman" w:hAnsi="Times New Roman"/>
          <w:iCs/>
          <w:sz w:val="28"/>
          <w:szCs w:val="28"/>
        </w:rPr>
        <w:t>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для погашения основной суммы долга и уплаты процентов                               по жилищным кредитам, в том числе ипотечным, или жилищным займам                       на приобретение жилого помещения или строительство индивидуального жилого дома, полученным до 1 января 2011 год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 молодой семьи - участницы подпрограммы на получение социальной выплаты </w:t>
      </w:r>
      <w:r>
        <w:rPr>
          <w:rFonts w:cs="Times New Roman" w:ascii="Times New Roman" w:hAnsi="Times New Roman"/>
          <w:sz w:val="28"/>
          <w:szCs w:val="28"/>
        </w:rPr>
        <w:t xml:space="preserve">удостоверяется именным документом - свидетельством о праве на получение социальной выплаты (далее – свидетельство), которое не является ценной бумагой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свидетельства осуществляется Администрацией Златоустовского городского округа (далее – Администрация ЗГО)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оответствии с выпиской из сводного списка молодых семей - претендентов на получение социальных выплат, утверждаемого </w:t>
      </w:r>
      <w:r>
        <w:rPr>
          <w:rFonts w:cs="Times New Roman" w:ascii="Times New Roman" w:hAnsi="Times New Roman"/>
          <w:sz w:val="28"/>
          <w:szCs w:val="28"/>
        </w:rPr>
        <w:t>Правительством Челябинской област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AF4DC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анки свидетельств передаются Министерством строительства и инфраструктуры Челябинской области (далее – Министерство) в Администрацию ЗГО в соответствии с количеством молодых семей - претендентов на получение социальных выплат в соответствующем г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AF4DC" w:val="clear"/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идетельства утверждена федеральной подпрограмм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не более 7 месяцев с даты выдачи, указанной в этом свидетельстве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ученное свидетельство в течение 1 месяца сдается его владельцем в банк, отобранный Министерством для обслуживания средств, предусмотренных на предоставление социальных выплат, где на его имя открывается банковский счет, предназначенный для зачисления социальной выплаты.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, предоставленных в качестве социальной выплат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семья - владелец свидетельства заключает договор банковского счета с банко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. Участником подпрограммы может быть молодая семья, в том числе </w:t>
      </w:r>
      <w:bookmarkStart w:id="2" w:name="sub_3321"/>
      <w:r>
        <w:rPr>
          <w:rFonts w:cs="Times New Roman" w:ascii="Times New Roman" w:hAnsi="Times New Roman"/>
          <w:sz w:val="28"/>
          <w:szCs w:val="28"/>
          <w:lang w:eastAsia="ru-RU"/>
        </w:rPr>
        <w:t>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 возраст каждого из супругов либо одного родителя в неполной семье на день принятия Министерством решения о включении молодой семьи - участника подпрограммы в список претендентов на получение социальной выплаты в планируемом году не превышает 35 лет </w:t>
      </w:r>
      <w:bookmarkEnd w:id="2"/>
      <w:r>
        <w:rPr>
          <w:rFonts w:cs="Times New Roman" w:ascii="Times New Roman" w:hAnsi="Times New Roman"/>
          <w:iCs/>
          <w:sz w:val="28"/>
          <w:szCs w:val="28"/>
        </w:rPr>
        <w:t>(днем принятия Министерством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шения о включении молодой семьи - участника подпрограммы в список претендентов на получение социальной выплаты в планируемом году считается дата утверждения Правительством Челябинской области сводного списка молодых семей - претендентов на получение социальных выплат в соответствующем году по Челябинской области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 молодая семья признана нуждающейся в жилом помещении в соответствии 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унктом 7</w:t>
      </w:r>
      <w:r>
        <w:rPr>
          <w:rFonts w:cs="Times New Roman" w:ascii="Times New Roman" w:hAnsi="Times New Roman"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стоящего Порядк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 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целях настоящего Порядка под нуждающимися в жилых помещениях понимаются молодые семьи, поставленные на учет в качестве нуждающихся в улучшении жилищных условий до 1 марта 2005 года, а также молодые семьи, признанные Администрацией ЗГО нуждающимися в жилых помещениях после 1 марта 2005 года по тем же основаниям, которые установлены статьей 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и условия признания молодой семьи имеющей достаточные доходы, позволяющие получить кредит либо иные денежные средства для оплаты расчетной (средней) стоимости жилья в части, превышающей размер предоставляемой социальной выплаты, приведен в приложении 6 к областной подпрограмме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аво на улучшение жилищных условий с использованием социальной выплаты предоставляется молодой семье только 1 раз. Участие в подпрограмме является добровольным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циальная выплата предоставляется Администрацией ЗГО за счет средств местного бюджета, предусмотренных на реализацию мероприятий подпрограммы, а также за счет средств областного бюджета и средств федерального бюджет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ля средств местного бюджета, направляемых на финансирование мероприятий подпрограммы, должна составлять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 процентов - для молодых семей, имеющих одного ребенка и более, а также для неполных молодых семей, состоящих из 1 молодого родителя и 1 ребенка или более;</w:t>
      </w:r>
    </w:p>
    <w:p>
      <w:pPr>
        <w:pStyle w:val="Normal"/>
        <w:autoSpaceDE w:val="false"/>
        <w:ind w:left="0" w:right="1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5 процентов для молодых семей, не имеющих детей.</w:t>
      </w:r>
    </w:p>
    <w:p>
      <w:pPr>
        <w:pStyle w:val="Normal"/>
        <w:autoSpaceDE w:val="false"/>
        <w:ind w:left="0" w:right="112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лучае выделения средств областного бюджета</w:t>
      </w:r>
      <w:r>
        <w:rPr>
          <w:rFonts w:cs="Times New Roman" w:ascii="Times New Roman" w:hAnsi="Times New Roman"/>
          <w:sz w:val="28"/>
          <w:szCs w:val="28"/>
        </w:rPr>
        <w:t>, в том числе средств, поступивших из федерального бюджет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размере менее заявки Златоустовского городского округа на текущий финансовый год, данные затраты могут компенсироваться из местного бюджета в пределах средств, предусмотренных на реализацию подпрограммы.</w:t>
      </w:r>
    </w:p>
    <w:p>
      <w:pPr>
        <w:pStyle w:val="Normal"/>
        <w:autoSpaceDE w:val="false"/>
        <w:ind w:left="147" w:right="147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оциальной выплаты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циальная выплата предоставляется в размере не менее:</w:t>
      </w:r>
    </w:p>
    <w:p>
      <w:pPr>
        <w:pStyle w:val="Normal"/>
        <w:autoSpaceDE w:val="false"/>
        <w:ind w:left="0" w:right="0" w:firstLine="709"/>
        <w:jc w:val="both"/>
        <w:rPr/>
      </w:pPr>
      <w:bookmarkStart w:id="3" w:name="sub_3062"/>
      <w:bookmarkEnd w:id="3"/>
      <w:r>
        <w:rPr>
          <w:rFonts w:cs="Times New Roman" w:ascii="Times New Roman" w:hAnsi="Times New Roman"/>
          <w:iCs/>
          <w:color w:val="000000"/>
          <w:sz w:val="28"/>
          <w:szCs w:val="28"/>
        </w:rPr>
        <w:t>35 процентов расчетной (средней) стоимости жилья, определяемой                   в соответствии с пунктом 15 настоящего Порядка, - для молодых семей, имеющих 1 ребенка или более, а также для неполных молодых семей, состоящих из 1 молодого родителя и 1 ребенка или более;</w:t>
      </w:r>
    </w:p>
    <w:p>
      <w:pPr>
        <w:pStyle w:val="Normal"/>
        <w:autoSpaceDE w:val="false"/>
        <w:ind w:left="0" w:right="0" w:firstLine="709"/>
        <w:jc w:val="both"/>
        <w:rPr/>
      </w:pPr>
      <w:bookmarkStart w:id="4" w:name="sub_3062"/>
      <w:bookmarkStart w:id="5" w:name="sub_3063"/>
      <w:bookmarkEnd w:id="4"/>
      <w:bookmarkEnd w:id="5"/>
      <w:r>
        <w:rPr>
          <w:rFonts w:cs="Times New Roman" w:ascii="Times New Roman" w:hAnsi="Times New Roman"/>
          <w:iCs/>
          <w:color w:val="000000"/>
          <w:sz w:val="28"/>
          <w:szCs w:val="28"/>
        </w:rPr>
        <w:t>30 процентов расчетной (средней) стоимости жилья, определяемой                      в соответствии с пунктом 15 настоящего Порядка, - для молодых семей,                       не имеющих детей.</w:t>
      </w:r>
    </w:p>
    <w:p>
      <w:pPr>
        <w:pStyle w:val="ConsPlusNormal"/>
        <w:widowControl/>
        <w:ind w:firstLine="709"/>
        <w:jc w:val="both"/>
        <w:rPr/>
      </w:pPr>
      <w:bookmarkStart w:id="6" w:name="sub_306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В случае использования социальной выплаты на уплату последнего платежа в счет оплаты паевого взноса ее размер устанавливается                                    в соответствии с пунктом 12 настоящего Порядка и ограничивается суммой остатка задолженности по выплате остатка па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случае использования социальной выплаты для погашения долга                       по кредитам размер социальной выплаты устанавливается в соответствии                      с </w:t>
      </w:r>
      <w:hyperlink w:anchor="sub_30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12 настоящего Порядка и ограничивается суммой остатка основного долга и остатка задолженности по выплате процентов за пользование ипотечным жилищным кредитом или займом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чет размера социальной выплаты производится исходя из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мера общей площади жилого помещения, установленного для семей разной численност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личества членов молодой семьи - участницы подпрограммы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рматива стоимости 1 кв. метра общей площади жилья                                    по Златоустовскому городскому округу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 стоимости 1 кв. метра общей площади жилья                                         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латоустовскому городскому округ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расчета размера социальной выплаты устанавлива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дминистрацией ЗГО, исходя из разме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редней рыночной стоимости одного квадратного метра общей площади жилого помещения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латоустовскому городскому округ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тверждается постановлением Администрации ЗГО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казанный норматив не должен превышать среднюю рыночную стоимость 1 кв. метра общей площади жилья по Челябинской области, определяем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м строительства и жилищно-коммунального хозяйства Российской Федерации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13 настоящего Порядка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семьи, состоящей из 2 человек (молодые супруги или 1 молодой родитель и ребенок), - 42 кв. метр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семьи, состоящей из 3 или более человек, включающей, помимо молодых супругов, 1 или более детей (либо семьи, состоящей из 1 молодого родителя и 2 или более детей) - по 18 кв. метров на 1 человек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четная (средняя) стоимость жилья, используемая при расчете размера социальной выплаты (далее именуется - расчетная (средняя) стоимость жилья), определяется по формуле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Ж = Н x РЖ,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 - норматив стоимости 1 кв. метра общей площади жилья по муниципальному образованию Златоустовский городской округ, определяемый в соответствии с пунктом 13 настоящего Порядка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Ж - размер общей площади жилого помещения, определяемый в соответствии с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1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социальной выплаты рассчитывается на дату утверждения Правительством Челябинской области списков молодых семей - претендентов на получение социальной выплаты, указывается в свидетельстве и остается неизменным в течение всего срока его действ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Молодым семьям при рождении (усыновлении) одного ребенка предоставляется дополнительная социальная выплата в размере 5 процентов расчетной (средней) стоимости жилья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енной на дату выдачи свидетель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срока действия свидетельства, указанного в не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молодой семье - участнице подпрограммы дополнительной социальной выплаты при рождении (усыновлении) 1 ребенка за счет средств областного бюджета приведен в приложении 4 к областной подпрограмме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молодых семей участниками подпрограммы </w:t>
      </w:r>
    </w:p>
    <w:p>
      <w:pPr>
        <w:pStyle w:val="Normal"/>
        <w:autoSpaceDE w:val="false"/>
        <w:ind w:left="147" w:right="14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9. Для участия в подпрограмме в целях использования социальной выплаты в соответствии с </w:t>
      </w:r>
      <w:hyperlink w:anchor="sub_314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одпунктами 1-5 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2 настоящего Порядка молодая семь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о проживающая на территории Златоустовского городского округа, подает в Администрацию ЗГО (непосредственно в отдел жилищной политики Администрации ЗГО (далее – отдел жилищной политики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явление по форме, приведенной в </w:t>
      </w:r>
      <w:hyperlink w:anchor="sub_120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2 к настоящему Порядку, в 2 экземплярах (один экземпляр возвращается заявителю с указанием даты принятия заявления) и прилагаемые к нему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7" w:name="sub_3332"/>
      <w:bookmarkEnd w:id="7"/>
      <w:r>
        <w:rPr>
          <w:rFonts w:cs="Times New Roman" w:ascii="Times New Roman" w:hAnsi="Times New Roman"/>
          <w:iCs/>
          <w:color w:val="000000"/>
          <w:sz w:val="28"/>
          <w:szCs w:val="28"/>
        </w:rPr>
        <w:t>1) копии документов, удостоверяющих личность каждого члена семьи,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8" w:name="sub_3332"/>
      <w:bookmarkEnd w:id="8"/>
      <w:r>
        <w:rPr>
          <w:rFonts w:cs="Times New Roman" w:ascii="Times New Roman" w:hAnsi="Times New Roman"/>
          <w:iCs/>
          <w:color w:val="000000"/>
          <w:sz w:val="28"/>
          <w:szCs w:val="28"/>
        </w:rPr>
        <w:t>2) копия свидетельства о браке (на неполную семью не распространяется),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перечень которых приведен в приложении 6 к областной подпрограмме,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о согласии всех членов молодой семьи на обработку персональных данных о членах молодой семьи по форме, приведенной                        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1 к настоящему Порядку,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) молодая семья вправе предостав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окументы, подтверждающие наличие у молодой семьи оснований на первоочередное предоставление социальной выплаты в соответствии с пунктом 28 настоящего Порядк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334"/>
      <w:r>
        <w:rPr>
          <w:rFonts w:cs="Times New Roman" w:ascii="Times New Roman" w:hAnsi="Times New Roman"/>
          <w:color w:val="000000"/>
          <w:sz w:val="28"/>
          <w:szCs w:val="28"/>
        </w:rPr>
        <w:t>6) документ, подтверждающий признание молодой семьи нуждающейся в жилых помещен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споря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 признании молодой семьи </w:t>
      </w:r>
      <w:bookmarkStart w:id="10" w:name="sub_3335"/>
      <w:bookmarkEnd w:id="9"/>
      <w:r>
        <w:rPr>
          <w:rFonts w:cs="Times New Roman" w:ascii="Times New Roman" w:hAnsi="Times New Roman"/>
          <w:iCs/>
          <w:color w:val="000000"/>
          <w:sz w:val="28"/>
          <w:szCs w:val="28"/>
        </w:rPr>
        <w:t>нуждающейся в жилом помещении для участия в подпрограмме получает отдел жилищной политики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ля участия в подпрограмме в целях использования социальной выплаты в соответствии с </w:t>
      </w:r>
      <w:hyperlink w:anchor="sub_314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одпунктом 6 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2 настоящего Порядка молодая семь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о проживающая на территории Златоустовского городского округ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д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заявление по форме, приведенной в </w:t>
      </w:r>
      <w:hyperlink w:anchor="sub_120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2 к настоящему Порядку, в 2 экземплярах (один экземпляр возвращается заявителю с указанием даты принятия заявления) и прилагаемые к нему следующие документы:</w:t>
      </w:r>
    </w:p>
    <w:p>
      <w:pPr>
        <w:pStyle w:val="Normal"/>
        <w:autoSpaceDE w:val="false"/>
        <w:ind w:left="0" w:right="0" w:firstLine="709"/>
        <w:jc w:val="both"/>
        <w:rPr/>
      </w:pPr>
      <w:bookmarkStart w:id="11" w:name="sub_33312"/>
      <w:bookmarkEnd w:id="11"/>
      <w:r>
        <w:rPr>
          <w:rFonts w:cs="Times New Roman" w:ascii="Times New Roman" w:hAnsi="Times New Roman"/>
          <w:iCs/>
          <w:color w:val="000000"/>
          <w:sz w:val="28"/>
          <w:szCs w:val="28"/>
        </w:rPr>
        <w:t>1) копии документов, удостоверяющих личность каждого члена семь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Start w:id="12" w:name="sub_33312"/>
      <w:bookmarkEnd w:id="12"/>
      <w:r>
        <w:rPr>
          <w:rFonts w:cs="Times New Roman" w:ascii="Times New Roman" w:hAnsi="Times New Roman"/>
          <w:iCs/>
          <w:color w:val="000000"/>
          <w:sz w:val="28"/>
          <w:szCs w:val="28"/>
        </w:rPr>
        <w:t>2) копия свидетельства о браке (при неполной семье - не представляется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копия кредитного договора (договор займа), заключенного в период с 1 января 2006 года по 31 декабря 2010 года включительно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о согласии всех членов молодой семьи на обработку персональных данных о членах молодой семьи по форме, приведенной в </w:t>
      </w:r>
      <w:hyperlink w:anchor="sub_120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1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споря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подтверждающее, что молодая семья была признана нуждающейся в жилом помещении в соответствии с </w:t>
      </w:r>
      <w:hyperlink w:anchor="sub_32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7 настоящего Порядка на момент заключения кредитного договора (договора займа), указанного в подпункте 4 настоящего пункта, - получает отдел жилищной политики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т имени молодой семьи документы, предусмотренные в </w:t>
      </w:r>
      <w:hyperlink w:anchor="sub_33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19, 20, 34, 38 настоящего Порядк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Отдел жилищной политики организует работу по проверке сведений, содержащихся в документах, предусмотренных пунктами 19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20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в том числе путем проверки документов, представленных молодой семьей для признания ее нуждающейся в жилых помещениях и в </w:t>
      </w:r>
      <w:r>
        <w:rPr>
          <w:rFonts w:cs="Times New Roman" w:ascii="Times New Roman" w:hAnsi="Times New Roman"/>
          <w:color w:val="000000"/>
          <w:sz w:val="28"/>
          <w:szCs w:val="28"/>
        </w:rPr>
        <w:t>10-дневный ср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 даты представления этих документов принимается решение о признании либо об отказе в признании молодой семьи участницей подпрограммы. Указанное решение оформляется распоряжением Администрации ЗГО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дел жилищной поли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5-дневный сро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исьменно уведомляет молодую семью о принятом решении, выдает или направляет молодой семье выписку из соответствующего распоряжения Администрации З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ями для отказа в признании молодой семьи участницей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есоответствие молодой семьи требованиям, указанным в пункте 6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стоящего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епредставление или представление не в полном объеме документов, указанны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hyperlink w:anchor="sub_33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9, 20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, кроме документов, получаемых по запрос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рамках межведомстве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достоверность сведений, содержащихся в представленных докумен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Повторное обращение с заявлением об участии в подпрограмме допускается после устранения оснований для отказа в признании молодой семьи участницей подпрограммы, предусмотренных в пункте 23 настоящего Порядк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рядок и условия признания молодой семьи имеющей достаточные доходы, позволяющие получить кредит либо иные денежные средства для оплаты расчетной (средней) стоимости жилья в части, превышающей размер предоставляемой социальной выплаты в рамках 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веден в приложении 6 к областной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Право на улучшение жилищных условий с использованием социальной выплаты предоставляется молодой семье только один раз. Участие в подпрограмме является добровольны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Отдел жилищной политики до 1 сентября года, предшествующего планируемому году, формирует списки молодых семей - участников подпрограммы, изъявивших желание получить социальную выплату в планируемом году, и представляет эти списки в Министерство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Порядок формирования списка молодых семей - участников подпрограммы, изъявивших желание получить социальную выплату в планируемом году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 форма этого сп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едены соответственно в приложении 9 к областной подпрограмме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первую очередь в указанные списки включаются молодые семьи - участники подпрограммы, поставленные на учет в качестве нуждающихся в улучшении жилищных условий до 1 марта 2005 года, а также молодые семьи, имеющие 3 и более детей.</w:t>
      </w:r>
    </w:p>
    <w:p>
      <w:pPr>
        <w:pStyle w:val="Normal"/>
        <w:autoSpaceDE w:val="false"/>
        <w:ind w:left="0" w:right="0" w:firstLine="709"/>
        <w:jc w:val="both"/>
        <w:rPr/>
      </w:pPr>
      <w:bookmarkStart w:id="13" w:name="sub_3412"/>
      <w:bookmarkEnd w:id="13"/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жилищной политик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течение 10 рабочих дней со дня получения от Министерства выписки из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ом Челябинской обла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водного списка молодых семей - претендентов на получение социальных выплат в соответствующем году по Челябинской области, доводит до сведения молодых семей - участников подпрограммы решение о включении их в указанный список в форме письменного сообщ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 выдаче свидетель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Отдел жилищной политики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в течение 5 рабочих дней после получения уведомления о лимитах бюджетных обязательств, предусмотренных на предоставление субсидий и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ябинской обла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предназначенных для предоставления социальных выплат, способом, позволяющим подтвердить факт и дату оповещения, оповещает молодые семьи - претендентов на получение социальной выплаты в соответствующем  году о необходимости представления документов в установленный </w:t>
      </w:r>
      <w:hyperlink w:anchor="sub_34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34 настоящего Порядка срок для получения свидетельства, а также разъясняет порядок и условия получения и использования социальной выплаты, предоставляемой по этому свидетельству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в течение 1 месяца после получения уведомления о лимитах бюджетных ассигнований из областного бюджета, предназначенных для предоставления социальных выплат, производит оформление свидетельств и выдачу их молодым семьям - претендентам на получение социальных выплат в соответствии с выпиской из сводного списка молодых семей - претендентов на получение социальных выплат в соответствующем году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м Челябин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1. Молодая семья подлежит исключению из утвержденного сводного списка молодых семей - претендентов на получение социальных выплат в соответствующем году по Челябинской области в случае, если молодые семьи - претенденты на получение социальной выплаты не представили необходимые документы для получения свидетельства в установленный </w:t>
      </w:r>
      <w:hyperlink w:anchor="sub_34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34 настоящего Порядка срок или в течение срока действия свидетельства отказались от получения социальной выплаты на приобретение жилья, или по иным причинам не смогли воспользоваться этой социальной выплато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2. При наличии молодых семей, подлежащих исключению из сводного списка молодых семей - претендентов на получение социальных выплат в соответствующем году по Челябинской области по основаниям, предусмотренным </w:t>
      </w:r>
      <w:hyperlink w:anchor="sub_34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1 настоящего Порядка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направляет в адрес Министерства письменное уведомление о необходимости внесения изменения в сводный список молодых семей - претендентов на получение социальных выплат в соответствующем году по Челябинской области (далее именуется - уведомление) с предоставлением информации о молодых семьях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сключаемых из списка молодых семей - претендентов на получение социальных выплат в соответствующем году с приложением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латоустовского городского округ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 отказе молодой семье в предоставлении социальной выплаты либо об исключении из числа участников подпрограммы по основаниям, предусмотренным </w:t>
      </w:r>
      <w:hyperlink w:anchor="sub_34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31 настоящего Порядка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ключаемых в список молодых семей - претендентов на получение социальных выплат в соответствующем году из списка молодых семей, изъявивших желание получить социальную выплату в планируемом году, сформированном в хронологической последовательности по дате признания их участниками подпрограммы. Список представляется по форме, устанавливаемой Министерством.</w:t>
      </w:r>
    </w:p>
    <w:p>
      <w:pPr>
        <w:pStyle w:val="Normal"/>
        <w:autoSpaceDE w:val="false"/>
        <w:ind w:left="0" w:right="0" w:firstLine="709"/>
        <w:jc w:val="both"/>
        <w:rPr/>
      </w:pPr>
      <w:bookmarkStart w:id="14" w:name="sub_344"/>
      <w:bookmarkEnd w:id="14"/>
      <w:r>
        <w:rPr>
          <w:rFonts w:cs="Times New Roman" w:ascii="Times New Roman" w:hAnsi="Times New Roman"/>
          <w:iCs/>
          <w:color w:val="000000"/>
          <w:sz w:val="28"/>
          <w:szCs w:val="28"/>
        </w:rPr>
        <w:t>33. В случае высвобождения по каким-либо основаниям бюджетных средств, источником которых являются субсидии из областного бюджета, выделенные на софинансирование мероприятий подпрограммы и средств местного бюджета,  предназначенных для предоставления социальных выплат молодым семьям - претендентам на получение социальных выплат, свидетельства на высвободившуюся сумму средств подлежат выдаче молодым семьям - участникам подпрограммы в порядке очередности.</w:t>
      </w:r>
    </w:p>
    <w:p>
      <w:pPr>
        <w:pStyle w:val="Normal"/>
        <w:autoSpaceDE w:val="false"/>
        <w:ind w:left="0" w:right="0" w:firstLine="709"/>
        <w:jc w:val="both"/>
        <w:rPr/>
      </w:pPr>
      <w:bookmarkStart w:id="15" w:name="sub_3412"/>
      <w:bookmarkStart w:id="16" w:name="sub_344"/>
      <w:bookmarkStart w:id="17" w:name="sub_345"/>
      <w:bookmarkEnd w:id="15"/>
      <w:bookmarkEnd w:id="16"/>
      <w:bookmarkEnd w:id="17"/>
      <w:r>
        <w:rPr>
          <w:rFonts w:cs="Times New Roman" w:ascii="Times New Roman" w:hAnsi="Times New Roman"/>
          <w:iCs/>
          <w:color w:val="000000"/>
          <w:sz w:val="28"/>
          <w:szCs w:val="28"/>
        </w:rPr>
        <w:t>34. Для получения свидетельства молодая семья -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ЗГО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о в отдел жилищной политики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явление о выдаче свидетельства (в произвольной форме) и следующие документы:</w:t>
      </w:r>
    </w:p>
    <w:p>
      <w:pPr>
        <w:pStyle w:val="Normal"/>
        <w:autoSpaceDE w:val="false"/>
        <w:ind w:left="0" w:right="0" w:firstLine="709"/>
        <w:jc w:val="both"/>
        <w:rPr/>
      </w:pPr>
      <w:bookmarkStart w:id="18" w:name="sub_345"/>
      <w:bookmarkEnd w:id="18"/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 в случае использования социальных выплат в соответствии с </w:t>
      </w:r>
      <w:hyperlink w:anchor="sub_314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одпунктами 1 - 5 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 настоящего Порядка - документы, предусмотренные </w:t>
      </w:r>
      <w:hyperlink w:anchor="sub_314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одпунктами 1 - 6 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9 настоящего Порядка. Распоря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 признании молодой семьи нуждающейся в жилом помещении для участия в подпрограмме получает отдел жилищной политики в рамках межведомственного взаимодействия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) в случае использования социальных выплат в соответствии с </w:t>
      </w:r>
      <w:hyperlink w:anchor="sub_314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одпунктом 6 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 настоящего Порядка - документы, предусмотренные </w:t>
      </w:r>
      <w:hyperlink w:anchor="sub_3331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подпунктами 1 -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6 </w:t>
      </w:r>
      <w:hyperlink w:anchor="sub_333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20 настоящего Порядк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заявлении молодая семья дает письменное согласие на получение социальной выплаты в порядке и на условиях, которые установлены настоящим Порядком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Отдел жилищной политики Администрации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по проверке сведений, содержащихся в документах, указанных в пункте 3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настоящего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выдаче свидетельства 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 нарушение установленного пунктом 34 настоящего Порядка срока предоставления необходимых документов для получения свидетельств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непредставление или представление не в полном объеме указанных документов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недостоверность сведений, содержащихся в представленных документах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 несоответствие жилого помещения, приобретенного (построенного) с помощью заемных средств, требованиям </w:t>
      </w:r>
      <w:hyperlink w:anchor="sub_35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44 настоящего Порядка.</w:t>
      </w:r>
    </w:p>
    <w:p>
      <w:pPr>
        <w:pStyle w:val="Normal"/>
        <w:autoSpaceDE w:val="false"/>
        <w:ind w:left="0"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Размер социальной выплаты, предоставляемой молодой семье, рассчитывается отделом жилищной политики, указывается в свидетельстве и является неизменным на весь срок его действия. Расчет размера социальной выплаты производи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ату утверждения Правительством Челябинской области списков молодых семей - претендентов на получение социальной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При получении свидетельства Администрация ЗГО информирует молодую семью о порядке и условиях получения и использования социальной выплаты, предоставляемой по этому свидетельству, а молодая семья дает письменное согласие на получение социальной выплаты на этих услов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молодой семьей и Администрацией ЗГО заключается договор о сотрудничестве сторон в целях реализаци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. При возникновении у молодой семьи - участницы подпрограммы обстоятельств, потребовавших замены выданного свидетельства, молодая семья представляет в Администрацию ЗГО заявление о его замене с указанием обстоятельств, потребовавших такой замены, и приложением документов, подтверждающих эти обстоятельств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 указанным обстоятельствам относятся утрата (хищение) или порча свидетельства, уважительные причины, не позволившие молодой семье представить свидетельство в банк в установленный срок, а также изменение количественного состава семьи в связи со смертью одного из членов семь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9. В течение 30 дней со дня получения заявления о замене свиде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З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дает новое свидетельство, в котором указывается размер социальной выплаты, предусмотренный в замененном свидетельстве. В случае замены свидетельства по причине изменения количественного состава семьи производится перерасчет размера социальной выплаты, исходя из нового состава семь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новом свидетельстве указывается срок действия, соответствующий оставшемуся сроку дейст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енного свидетельств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а банковского сче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циальная выплата предоставляется владельцу свидетельства в безналичной форме путем зачисления соответствующих средств на его банковский счет, открытый в банке, отобранном для обслуживания средств, предоставляемых в качестве социальных выплат, выделяемых молодым семьям - участницам подпрограммы (далее именуется - банк), на основании заявки банка на перечисление бюджетных средст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ладелец свидетельства в течение 1 месяца с даты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и свидетельства, указанной в нем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дает свидетельство в банк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ействия свидетельства составляет 7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сяцев </w:t>
      </w:r>
      <w:r>
        <w:rPr>
          <w:rFonts w:cs="Times New Roman" w:ascii="Times New Roman" w:hAnsi="Times New Roman"/>
          <w:color w:val="000000"/>
          <w:sz w:val="28"/>
          <w:szCs w:val="28"/>
        </w:rPr>
        <w:t>с даты выдачи свидетельства, указанной в нем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видетельство, представленное в банк по истечении месячного срока                 с даты его выдачи, банком не принимается. По истечении этого срока владелец свидетельства вправе обратиться в порядке, предусмотренном </w:t>
      </w:r>
      <w:hyperlink w:anchor="sub_348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>38, 39 настоящего Порядка, в Администрацию ЗГО с заявлением о замене свидетельств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нк проверяет соответствие данных, указанных в свидетельстве, данным, содержащимся в документе, удостоверяющем личность владельца свидетельства, а также своевременность представления свидетельства в бан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 заключает с владельцем свидетельства договор банковского счета и открывает на его имя банковский счет для учета средств, предоставленных в качестве социальной выплаты. В случае выявления несоответствия данных, указанных в свидетельстве, данным, содержащимся в представленных документах, банк отказывает в заключении договора банковского счета и возвращает свидетельство его владель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2. </w:t>
      </w:r>
      <w:r>
        <w:rPr>
          <w:rFonts w:cs="Times New Roman" w:ascii="Times New Roman" w:hAnsi="Times New Roman"/>
          <w:color w:val="000000"/>
          <w:sz w:val="28"/>
          <w:szCs w:val="28"/>
        </w:rPr>
        <w:t>В договоре банковского счета устанавливаются условия обслуживания банковского счета, порядок взаимоотношений банка и владельца свидетельства, на чье имя открыт банковский счет (далее - распорядитель счета), а также порядок перевода средств с банковского счета. В договоре банковского счета могут быть указаны лицо, которому доверяется распоряжаться указанным счетом, и условия перечисления поступивших на банковский счет распорядителя счета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банковского счета заключается на срок, оставшийся                              до истечения срока действия свидетельства и может быть расторгнут в течение срока действия договора по письменному заявлению распорядителя счета.                    В случае досрочного расторжения договора банковского счета (если на указанный счет не были зачислены средства, предоставляемые в качестве социальной выплаты) банк выдает распорядителю счета справку о расторжении договора банковского счета без перечисления средств социальной выплаты. Свидетельство, представленное в банк, после заключения договора банковского счета владельцу не возвращаетс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анк представляет ежемесячно, до 10-го числа, в Администрацию ЗГО информацию по состоянию на 1-е число текущего месяца о фактах заключения договоров банковского счета с владельцами свидетельств, об отказе в заключении договоров, их расторжении без зачисления средств, предоставляемых в качестве социальной выплаты, и о перечислении средств с банковского счета в счет оплаты приобретаемого жилого помещ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индивидуального жилого дом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приобретаемого жилого помещения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строительства индивидуального жилого дома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Распорядитель счета имеет право использовать социальную выплату для приобретения у любых физических и (или) юридических лиц жилого помещения как на первичном, так и на вторичном рынках жилья или для строитель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, отвечающих требованиям, установленным статьями 15 и 16 Жилищного кодекса Российской Федерации, благоустроенных применительно к условиям населенного пункта, в котором приобретается (строится) жилое помещение для постоянного прожива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аемое жилое помещение должно находиться или строительств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 должно осуществляться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щая площадь приобретаемого жилого помещения (строящегося индивидуального жилого дом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брания депутатов Златоустовского городского округа от 06.05.2009 г.                          № 22-ЗГО «Об утверждении нормы предоставления и учетной нормы площади жилых помещений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целях принятия граждан на учет в качестве нуждающихся в улучшении жилищных услов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квадратных метров общей площади приобретаемого (построенного) жилого помещения в виде отдельной квартиры многоквартирного дома или индивидуального жилого дома на каждого члена семьи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 квадратных 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и приобретаемого жилого помещ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оммунальной кварти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в жилых домах коридорного тип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ждого члена семь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олодые семьи - участники подпрограммы могут привлекать в целях приобретения жилого помещ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 собственные средства, средства материнского (семейного) капитала, а также средства кредитов или займов, предоставляемых любыми организациями и (или) физическ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. Для оплаты приобретаемого жилого помещения или строительст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 распорядитель счета представляет в банк договор банковского счета, договор купли-продажи жилого помещения либо договор строительного подряда, свидетельство о государственной регистрации права собственности на приобретаемое жилое помещение (построенны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й дом) и документы, подтверждающие наличие достаточных средств для оплаты приобретаемого жилого помещения или строящегося индивидуального жилого дома в части, превышающей размер предоставляемой социальной вы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купли-продажи жилого помещения или договоре строительного подряда указываются реквизиты свидетельства о праве на получение социальной выплаты (серия, номер, дата выдачи, орган местного самоуправления, выдавший свидетельство) и банковского счета (банковских счетов), с которого будут осуществляться операции по оплате жилого помещения или индивидуального жилого дома, приобретаемого или строящегося на основании этого договора купли-продажи жилого помещения или договора строительного подряда, а также определяется порядок уплаты суммы, превышающей размер предоставляемой социальной вы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случае приобретения жилого помещения экономкласса уполномоченной организацией, осуществляющей оказание услуг для молодых семей - участников подпрограммы, распорядитель счета представляет в банк договор банковского счета и договор с вышеуказанной организацией. Условия примерного договора с уполномоченной организацией утверждаются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говоре с уполномоченной организацией, осуществляющей оказание услуг для молодых семей - участников подпрограммы, указываются реквизиты свидетельства о праве на получение социальной выплаты (серия, номер, дата выдачи, орган местного самоуправления, выдавший это свидетельство), уполномоченной организации и ее банковского счета (банковских счетов), а также определяется порядок уплаты суммы, превышающей размер предоставляемой социальной выплаты, необходимой для приобретения жилого помещения экономкласса на первичном рынке жиль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случае использования социальной выплаты на оплату первоначального взноса при получении жилищного кредита (займа), в том числе ипотечного, на приобретение жилого помещения или строительство индивидуального жилого дома распорядитель счета представляет в банк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 договор банковского счет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 кредитный договор (договор займа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 в случае приобретения жилого помещения – договор купли - продажи жилого помещения, прошедший в установленном порядке государственную регистр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 </w:t>
      </w:r>
      <w:bookmarkStart w:id="19" w:name="sub_3561"/>
      <w:r>
        <w:rPr>
          <w:rFonts w:cs="Times New Roman" w:ascii="Times New Roman" w:hAnsi="Times New Roman"/>
          <w:color w:val="000000"/>
          <w:sz w:val="28"/>
          <w:szCs w:val="28"/>
        </w:rPr>
        <w:t>в случае строительства индивидуального жилого дома - договор строительного подря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8. В случае использования социальной выплаты для погашения долга                 по кредитам распорядитель счета представляет в банк следующие документы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End w:id="19"/>
      <w:r>
        <w:rPr>
          <w:rFonts w:cs="Times New Roman" w:ascii="Times New Roman" w:hAnsi="Times New Roman"/>
          <w:iCs/>
          <w:color w:val="000000"/>
          <w:sz w:val="28"/>
          <w:szCs w:val="28"/>
        </w:rPr>
        <w:t>1) договор банковского счета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кредитный договор (договор займа), заключенный в период                                 с 1 января 2006 года по 31 декабря 2010 года включительно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свидетельство о государственной регистрации права собственности                        на приобретенное жилое помещение (при незавершенном строительстве индивидуального жилого дома представляются договор строительного подряда либо иные документы, подтверждающие расходы по строительству индивидуального жилого дома) (далее - документы на строительство)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 справка кредитора (заимодавца) об оставшейся части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обретаемое жилое по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строенны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й до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формляется в общую равную долевую собственность всех членов молодой семьи, указанных в свидетельстве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случае использования средств социальной выплаты на уплату первоначального взноса по ипотечному жилищному кредиту (займу) допускается оформление приобретенного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строенн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собственность одного из супругов или обоих супругов. При этом лицо (лица), на чье имя оформлено право собственности на жилое помещение, представляет в отдел жилищной политики                 Администрации ЗГО нотариально заверенное обязательство переоформить приобретенное с помощью социальной выплаты жилое поме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строенный с помощью социальной выплат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й до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общую собственность всех членов семьи, указанных в свидетельстве, в течение 6 месяцев после снятия обременения с жилого помещ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ли индивидуального жилого дом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случае направления социальной выплаты в качестве последнего платежа в счет оплаты паевого взноса в полном размере, после чего это жилое помещение переходит в собственность молодой семьи - члена кооператива (или одного из членов молодой семьи - члена кооператива), распорядитель счета должен представить в банк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 справку об оставшейся неуплаченной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 копию устава кооператива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 выписку из реестра членов кооператива, подтверждающую его членство в кооперативе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) копию свидетельства о государственной регистрации права собственности кооператива на жилое помещение, которое приобретено для молодой семьи - участницы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) копию решения о передаче жилого помещения в пользование члена кооперати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В случае направления социальной выплаты для оплаты цены договора строительного подряда на строительств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ого дома, распорядитель счета представляет в бан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окументы, подтверждающие право собственности, постоянного (бессрочного) пользования или пожизненного наследуемого владения членов молодой семьи на земельный участ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ешение на строительство, выданное одному из членов молодой сем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оговор строительного подряда, предусматривающий информацию об общей площади индивидуального жилого дома, планируемого к строительству, и расчет стоимости производимых работ по строительству индивидуального жилого дом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анк в течение 5 рабочих дней со дня получения документов, предусмотренных </w:t>
      </w:r>
      <w:hyperlink w:anchor="sub_354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пунктами 45 -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48, 50 и подпунктами 1, 2 пункта 51 настоящего Порядка, осуществляет проверку содержащихся в них све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случае вынесения банком решения об отказе в принятии договора купли - продажи жилого помещения, документов на 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предусмотренных пунктами 47, 48, 50 и подпунктами 1, 2 пункта 51 настоящих Правил,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. При этом документы, принятые банком для проверки, возвращаютс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игиналы договора на жилое помещение, документов на 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предусмотренных пунктами 47, 48, 50 и подпунктами 1, 2                 пункта 51 настоящих Правил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хранятся в банке до перечисления средств указанному в них лицу или до отказа от такого перечисления и затем возвращаются распорядителю счет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анк в течение 1 рабочего дня после вынесения решения о принятии договора на жилое помещение, документов на 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предусмотренных пунктами 47, 48, 50 и подпунктами 1, 2 пункта 51 настоящих Прави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направляет в Администрацию ЗГО заявку на перечисление бюджетных средств в счет оплаты расходов на основании указанн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Бухгалтерия Администрации З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течение 5 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бухгалтер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указанный срок письменно уведомляет бан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4. Перечисление средств с банковского счета лицу, в пользу которого распорядитель счета должен осуществить платеж, осуществляется в безналичной форме в течение 5 рабочих дней со дня поступления средств из местного бюджета для предоставления социальной выплаты на банковский счет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соглашению сторон договор банковского счета может быть продлен, если:</w:t>
      </w:r>
    </w:p>
    <w:p>
      <w:pPr>
        <w:pStyle w:val="Normal"/>
        <w:autoSpaceDE w:val="false"/>
        <w:ind w:left="0" w:right="0" w:firstLine="709"/>
        <w:jc w:val="both"/>
        <w:rPr/>
      </w:pPr>
      <w:bookmarkStart w:id="20" w:name="sub_3621"/>
      <w:bookmarkEnd w:id="20"/>
      <w:r>
        <w:rPr>
          <w:rFonts w:cs="Times New Roman" w:ascii="Times New Roman" w:hAnsi="Times New Roman"/>
          <w:iCs/>
          <w:color w:val="000000"/>
          <w:sz w:val="28"/>
          <w:szCs w:val="28"/>
        </w:rPr>
        <w:t>1) до истечения срока действия договора банковского счета банк принял договор на жилое помещение, документы на 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ы, предусмотренные пунктами 47, 48, 50 и подпунктами 1, 2 пункта 51 настоящих Прави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но оплата не произведена;</w:t>
      </w:r>
    </w:p>
    <w:p>
      <w:pPr>
        <w:pStyle w:val="Normal"/>
        <w:autoSpaceDE w:val="false"/>
        <w:ind w:left="0" w:right="0" w:firstLine="709"/>
        <w:jc w:val="both"/>
        <w:rPr/>
      </w:pPr>
      <w:bookmarkStart w:id="21" w:name="sub_3621"/>
      <w:bookmarkEnd w:id="21"/>
      <w:r>
        <w:rPr>
          <w:rFonts w:cs="Times New Roman" w:ascii="Times New Roman" w:hAnsi="Times New Roman"/>
          <w:iCs/>
          <w:color w:val="000000"/>
          <w:sz w:val="28"/>
          <w:szCs w:val="28"/>
        </w:rPr>
        <w:t>2) в банк до истечения срока действия договора банковского счета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 с указанием срока оформления государственной регистрации. В этом случае документ, являющийся основанием для государственной регистрации права собственности на приобретаемое жилое помещение или построенный индивидуальный жилой дом, и правоустанавливающие документы на жилое помещение или построенный индивидуальный жилой дом представляются в банк не позднее 2 рабочих дней после окончания срока, предусмотренного в расписке указанного органа, а принятие банком договора купли - продажи жилого помещения для оплаты осуществляется в порядке, установленном пунктом 52 настоящего Порядк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6.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, предусмотренные пунктом 2 настоящего Порядка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числение указанных средств является основанием для исключения Администрацией ЗГО молодой семьи - участницы подпрограммы из списков участников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Свидетельства, находящиеся в банке, погашаются банком в устанавливаемом им порядке. Погашенные свидетельства подлежат хранению в течение 3 лет. Свидетельства, не предъявленные в банк в порядке и сроки, установленные настоящей подпрограммой, считаются недействительны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. В случае если владелец свидетельства по какой-либо причине не смог в установленный подпрограммой срок действия свидетельства воспользоваться правом на получение выделенной ему социальной выплаты, он представляет                 в Администрацию ЗГО справку о закрытии договора банковского счета                     без перечисления средств социальной выплаты и сохраняет право на улучшение жилищных условий, в том числе на дальнейшее участие в подпрограмме                    на общих основа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footerReference w:type="defaul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7" w:right="360" w:firstLine="561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0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F298ACB47C96317CB363F0067B91A4EF6EB957D15F7C7867A45DF39069AC78C5F3DC00F85BBB055FH7I" TargetMode="External"/><Relationship Id="rId3" Type="http://schemas.openxmlformats.org/officeDocument/2006/relationships/hyperlink" Target="consultantplus://offline/ref=06F298ACB47C96317CB363F0067B91A4EF6EB957D15F7C7867A45DF39069AC78C5F3DC00F85BBB055FH4I" TargetMode="External"/><Relationship Id="rId4" Type="http://schemas.openxmlformats.org/officeDocument/2006/relationships/hyperlink" Target="consultantplus://offline/ref=C90419361570E58C364E7B787C1DD2CDFD72B2BBA6ED717890B02F9827898F45FFA2FC3EA23F3134Z7p0J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8:00Z</dcterms:created>
  <dc:creator>Admin</dc:creator>
  <dc:description/>
  <cp:keywords/>
  <dc:language>en-US</dc:language>
  <cp:lastModifiedBy>prot_1</cp:lastModifiedBy>
  <cp:lastPrinted>2015-11-18T10:23:00Z</cp:lastPrinted>
  <dcterms:modified xsi:type="dcterms:W3CDTF">2015-11-23T08:52:00Z</dcterms:modified>
  <cp:revision>9</cp:revision>
  <dc:subject/>
  <dc:title>Приложение </dc:title>
</cp:coreProperties>
</file>